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4 часов.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 xml:space="preserve">в сентябре 2015 года:  </w:t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02.09.2015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55  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03.09.2015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97.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04.09.2015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ТП-187.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9.09.2015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ТП-188.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10.09.2015г. с 08-00 до 11-0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П-163.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1.09.2015г. с 08-00 до 11-0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КТП-226 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Normal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9.2015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ТП-59:фид.0,4кВ-дачи(Оджиев)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9.2015г. с 14-00 до 16-30</w:t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3.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9.2015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219:фид0,4кВ-ул Пролетарская 1в,1г, Шоссейная 211 б.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9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61:фид.0,4кВ-Энгельса 52</w:t>
      </w:r>
    </w:p>
    <w:p>
      <w:pPr>
        <w:pStyle w:val="Style17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9.2015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ТП-56.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фид.0,4кВ 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9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207: фид.0,4кВ 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9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57.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3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9.2015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62.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23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9.2015г. с 14-00 до 16-30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55:фид.0,4кВ-ул.Ленина(ящик8),Михальских 4. 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</w:rPr>
        <w:t>2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9.2015г. с 14-00 до 16-30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.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77:фид.0,4кВ-ул.50лет Октября 7,10а,18,20, Маяковского 2,4,6,9,11. </w:t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5:20Z</dcterms:created>
  <dc:creator/>
  <dc:description/>
  <dc:language>en-US</dc:language>
  <cp:lastModifiedBy/>
  <cp:revision>0</cp:revision>
  <dc:subject/>
  <dc:title/>
</cp:coreProperties>
</file>