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7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октябре 2015го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1.10.2015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10.2015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10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0.2015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74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7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10.2015г. с 08-30 до 11-3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КТП-216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10.2015г. с 13-30 до 11-3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93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0.2015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0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:фид.0,4кВ-ул.Глинки.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0.2015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01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0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Fonts w:cs="Arial" w:ascii="Arial" w:hAnsi="Arial"/>
          <w:color w:val="000000"/>
          <w:sz w:val="24"/>
          <w:szCs w:val="24"/>
        </w:rPr>
        <w:t>ТП-2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0.2015г. с 08-30 до 11-3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КТП-78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0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10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66:фид.0,4кВ-ул.Суворова 55,45, Проскурина 8, ул.Кутузова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10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0:фид.0,4кВ-ул.Старошоссейная, Пролетарская,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10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80:фид.0,4кВ-ул.Первомайская, 9 МАЯ,пролетарская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27Z</dcterms:created>
  <dc:creator/>
  <dc:description/>
  <dc:language>en-US</dc:language>
  <cp:lastModifiedBy/>
  <cp:revision>0</cp:revision>
  <dc:subject/>
  <dc:title/>
</cp:coreProperties>
</file>