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  4 час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декабре 2015 года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12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РП-3:фид0,4кВ - ул.Ленина 5Г,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12.2015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9:фид0,4кВ - ул.Октябрьская23,43,Космонавтов 26,29.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12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0:фид0,4кВ - ул.Октябрьская1,3,Чапаева 24,20.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2.2015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189: фид0,4кВ-ул Фурманова,пр.Свободы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8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199: фид0,4кВ-ул Баталинская,Дзержинского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12.2015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37: фид0,4кВ-ул Кутузова,Суворова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2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8 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2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204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2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32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2.2015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21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2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6 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12.2015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39.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72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